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uppressAutoHyphens w:val="true"/>
        <w:ind w:firstLine="851"/>
        <w:rPr/>
      </w:pPr>
      <w:r>
        <w:rPr/>
      </w:r>
    </w:p>
    <w:p>
      <w:pPr>
        <w:pStyle w:val="Heading8"/>
        <w:suppressAutoHyphens w:val="true"/>
        <w:ind w:firstLine="851"/>
        <w:rPr/>
      </w:pPr>
      <w:r>
        <w:rPr/>
        <w:t xml:space="preserve">Теоретические вопросы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rPr/>
      </w:pPr>
      <w:r>
        <w:rPr/>
        <w:t>Что изучает экономическая наука? Определите предмет марксовой политэкономики и предмет экономик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методы исследования экономических процессов. Методы, исследуемые в экономической те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Взаимоотношения между экономической теорией и политикой. Сформулируйте основные задачи экономической поли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теоретических и практических проблем в экономической системе. Какова связь между микро- и макроэкономико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одержание отношений собственности. Экономическая и юридическая трактовка соб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варное производство: его роль и формы на различных этапах общественного разви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факторы производства. Какие факторы влияют на расширение производственных возможностей. Чем определяется динамика редкости ресурсов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Раскройте основные черты и особенности функционирования следующих типов экономических систем: «чистый» капитализм, командная экономика, смешанная экономика. Какая экономическая система и почему является более эффективно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Проблема ограниченности (редкости) ресурсов и безграничности потребностей. Как разные экономические системы решают данную проблем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роизводство: ресурсы, факторы, доходы. Основные типы организации общественного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чная организация экономики. Характеристика функций рынка. Классификация структуры ры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й механизм: сущность, формы и методы конкурентной борьб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рыночного механизма. Функции государства в рыночном хозяй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Монополия: экономическая природа, причины возникновения, формы. Раскройте и охарактеризуйте виды монопольного ры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рирода конкуренции. Сравнительный анализ монополистической и совершенной конкуренции. Проблема объема производства и це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прос индивидуального потребителя. Закон спроса. Кривая спроса. Факторы, смещающие кривую спроса. Чем отличаются понятия «потребность» и «спрос»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тдельной фирмы. Закон предложения. Кривая предложения. Факторы, смещающие кривую пред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Функции цены. Виды цен. Вмешательство монополии и государства в ценообраз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вновесие спроса и предложения. Равновесная цена. Охарактеризуйте механизм определения точки равновесия в модели индивидуального спроса и пред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как специфическая форма экономической реализации собственности. Психологические аспекты личности предпринимателя как субъекта рыночных отношен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издержек производства в теории и практике рынка. Уменьшение каких издержек наиболее важно для максимизации прибыли и почем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Фирма: условия равновесия (краткосрочный и долгосрочный периоды). Каковы варианты выбора стратегии поведения фирмы на долгосрочный период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факторы производства. Закон убывающей предельной производительности. Правило наименьших издержек и проблема максимизации прибы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 xml:space="preserve">Классификация издержек производства. Издержки и себестоимость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издержки. Зависимость между предельными и средними переменными издержками фирмы. В чем состоит действие закона убывающей отдачи (возрастающих затрат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Вмененные и явные издержки: сущность, роль в экономическом анализе и выработке стратегии развития фирмы. В чем различие между бухгалтерской и экономической прибылью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. Образование средней нормы прибыли и формирование цены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национальных счетов. Экономическое содержание ВНП. Зачем нужны показатели национального производства? ВНП и ЧНП. Отличие ВВП от ВНП. Различие между конечным и промежуточным продуктом. Двойной сч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пособы измерения общего уровня цен. Различия между номинальным и реальным ВНП. Расчет дефлят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спрос и совокупное предложение. Какое влияние оказывает на совокупный спрос денежная масса, скорость ее оборота и инфляционные процессы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к и государство. Каковы причины государственного вмешательства в рыночную экономику? Функции государства. Применение экономических и административных методов для выполнения этих функ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Охарактеризовать основные инструменты государственного регулирования экономики и раскрыть эффективность их использования в различных услов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равенство в распределении дохода в рыночной экономике. Кривая Лоренца. Коэффициент Джини. Роль государства в перераспределении дох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: необходимые социально-экономические условия его существования. Государственное регулирование рынка тру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: причины возникновения. Основные виды безработиц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 и экономическое развитие. Факторы экономического развития. Экономический рост и кривая производственных возможнос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Раскройте сущность денег и их функции. Виды денег. Все ли виды денег в равной степени выполняют эти функци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ляция: причины, формы, проявление. Социально-экономические последствия инфляции и инструменты её регул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и в денежно-кредитной системе. Сущность и функции банков. Инструменты монетарного регул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ная система в рыночном хозяйстве. Каковы основные задачи Центрального банка в современных кредитных системах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Статьи доходов и расходов госбюджета. Виды выплат. Дефицит бюджета. Что общего и в чём различие причин дефицита федерального бюджета США и государственного бюджета Росси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, функции и классификация налогов. Объекты налогообложения. Прямые и косвенные налоги. Кривая Лафф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долг (внешний и внутренний). Опасен ли он для национальной экономики в целом? Как взаимосвязаны погашение государственного долга и рост неравенства в доходах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. Предложение и спрос на валюту и факторы, влияющие на состояние внешней торговли. Платежный баланс. Внешний дол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Международная торговля: роль, объём, структура, особенности. Международная торговая политика. Что представляет собой принцип сравнительных преимуществ?</w:t>
      </w:r>
    </w:p>
    <w:p>
      <w:pPr>
        <w:pStyle w:val="Heading8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uppressAutoHyphens w:val="true"/>
        <w:ind w:hanging="0"/>
        <w:rPr/>
      </w:pPr>
      <w:r>
        <w:rPr/>
      </w:r>
    </w:p>
    <w:p>
      <w:pPr>
        <w:pStyle w:val="Heading8"/>
        <w:suppressAutoHyphens w:val="true"/>
        <w:ind w:hanging="0"/>
        <w:rPr/>
      </w:pPr>
      <w:r>
        <w:rPr/>
      </w:r>
    </w:p>
    <w:p>
      <w:pPr>
        <w:pStyle w:val="Heading8"/>
        <w:suppressAutoHyphens w:val="true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70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center"/>
      <w:outlineLvl w:val="7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Style11">
    <w:name w:val="Цитата"/>
    <w:basedOn w:val="Normal"/>
    <w:qFormat/>
    <w:pPr>
      <w:ind w:left="1701" w:right="1700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31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40:00Z</dcterms:created>
  <dc:creator>PanterA</dc:creator>
  <dc:description/>
  <cp:keywords/>
  <dc:language>en-US</dc:language>
  <cp:lastModifiedBy>Компьютер</cp:lastModifiedBy>
  <cp:lastPrinted>2013-06-05T13:48:00Z</cp:lastPrinted>
  <dcterms:modified xsi:type="dcterms:W3CDTF">2024-08-21T11:40:00Z</dcterms:modified>
  <cp:revision>2</cp:revision>
  <dc:subject/>
  <dc:title>Министерство образования Российской  Федерации</dc:title>
</cp:coreProperties>
</file>